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72303199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80665753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